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２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つきましては、別紙　承諾書へ記名・押印をしたものを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45"/>
          <w:w w:val="72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2"/>
          <w:w w:val="72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7T21:33:00Z</cp:lastPrinted>
  <dcterms:modified xsi:type="dcterms:W3CDTF">2023-01-04T01:31:00Z</dcterms:modified>
  <cp:revision>31</cp:revision>
  <dc:subject/>
  <dc:title>（都道府県・政令市向け）</dc:title>
</cp:coreProperties>
</file>